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eating a Watermark (Washout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09550</wp:posOffset>
            </wp:positionV>
            <wp:extent cx="4572000" cy="444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rt the image which you would like to use as the watermark. This can be clipart, drawing or pho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ght-click on the image and select Format Picture from the men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Picture tab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om the Color drop down menu, select Watermark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MPORTANT NOTE</w:t>
      </w:r>
      <w:r>
        <w:rPr>
          <w:rFonts w:cs="Comic Sans MS" w:ascii="Comic Sans MS" w:hAnsi="Comic Sans MS"/>
          <w:sz w:val="28"/>
          <w:szCs w:val="28"/>
        </w:rPr>
        <w:t>: Depending on your version of Word, the Watermark selection may not be available on the menu. Instead, select Washout or Graysca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the Layout tab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Behind Tex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ow, Drag your watermark image to the place where you would like to place it in your documen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3:34:00Z</dcterms:created>
  <dc:creator>tltc</dc:creator>
  <dc:description/>
  <cp:keywords/>
  <dc:language>en-US</dc:language>
  <cp:lastModifiedBy> </cp:lastModifiedBy>
  <dcterms:modified xsi:type="dcterms:W3CDTF">2009-06-08T23:34:00Z</dcterms:modified>
  <cp:revision>2</cp:revision>
  <dc:subject/>
  <dc:title>Creating a Watermark (Washout)</dc:title>
</cp:coreProperties>
</file>